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left="6440" w:hanging="0"/>
        <w:jc w:val="right"/>
        <w:rPr>
          <w:iCs/>
          <w:sz w:val="28"/>
          <w:szCs w:val="28"/>
          <w:lang w:val="uk-UA"/>
        </w:rPr>
      </w:pPr>
      <w:r>
        <w:rPr>
          <w:iCs/>
          <w:sz w:val="26"/>
          <w:szCs w:val="26"/>
          <w:lang w:val="uk-UA"/>
        </w:rPr>
        <w:t xml:space="preserve">                                             </w:t>
      </w:r>
      <w:r>
        <w:rPr>
          <w:iCs/>
          <w:sz w:val="28"/>
          <w:szCs w:val="28"/>
          <w:lang w:val="uk-UA"/>
        </w:rPr>
        <w:t>Додаток  2</w:t>
      </w:r>
    </w:p>
    <w:p>
      <w:pPr>
        <w:pStyle w:val="Normal"/>
        <w:spacing w:lineRule="auto" w:line="252"/>
        <w:jc w:val="right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о  розпорядження районної</w:t>
      </w:r>
    </w:p>
    <w:p>
      <w:pPr>
        <w:pStyle w:val="Normal"/>
        <w:spacing w:before="40" w:after="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before="4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"13"вересня 2019 р. №704/02-06</w:t>
      </w:r>
    </w:p>
    <w:p>
      <w:pPr>
        <w:pStyle w:val="Normal"/>
        <w:spacing w:before="4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spacing w:lineRule="auto" w:line="25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52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ходів з локалізації, ліквідації та недопущення подальшого розповсюдження  регульованого шкідливого організму амброзії полинолистої  на території  с.Поруденко Калинівської сільської рад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8"/>
        <w:gridCol w:w="2799"/>
        <w:gridCol w:w="2127"/>
        <w:gridCol w:w="281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і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м робі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безпечити проведення локалізаційно-ліквідаційних заходів шляхом  комплексного застосування хімічних, механічних, агротехнічних та фітоценотичних заходів, або будь-якої їх комбінації. Хімічні заходи боротьби проводити </w:t>
            </w:r>
            <w:r>
              <w:rPr>
                <w:sz w:val="28"/>
                <w:szCs w:val="28"/>
              </w:rPr>
              <w:t>на початку відростання рослин і обов’язково перед початком цвітіння</w:t>
            </w:r>
            <w:r>
              <w:rPr>
                <w:sz w:val="28"/>
                <w:szCs w:val="28"/>
                <w:lang w:val="uk-UA"/>
              </w:rPr>
              <w:t>. При роботі з пестицидами та агрохімікатами  дотримуватись санітарних норм, які регламентуються Державними санітарними правилами ДСП 8.8.1.2.001-98 “Транспортування, зберігання та застосування пестицидів у народному господарстві” від 3 серпня 1998 року № 1, а також дотримуватись регламентів застосування засобів захисту рослин відповідно до «Переліку пестицидів і агрохімікатів, дозволених до використання в Україні»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ітоценотичні заходи: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створення штучних фітоценозів з багаторічних трав або суцільного травостою однорічників, які здатні пригнічувати вогнища карантинних бур’янів;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скошування амброзії полинолистої перед цвітінням.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гарантованого контролю амброзії полинолистої: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ні в якому разі не скошувати амброзію раніше, ніж до початку бутонізації;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засмічені ділянки не слід розпушувати-дискувати або проводити культивацію;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) у перших три роки багаторічні трави не слід скошувати до утворення ними насіння, бо позбавлені насіннєвого відновлення травостої вироджуються.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е допускати розсипів об’єктів регулювання при транспортуванні. Проводити ретельну зачистку пустих транспортних засобів, сміття спалювати, закопувати на глибину не менше одного метра, або знищувати будь-яким доступним способом.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 всій площі виявлених вогнищ, зазначеній в додатку 1 розпорядже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річно </w:t>
            </w:r>
          </w:p>
          <w:p>
            <w:pPr>
              <w:pStyle w:val="Normal"/>
              <w:spacing w:lineRule="auto" w:line="259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 - жовтень</w:t>
            </w:r>
          </w:p>
          <w:p>
            <w:pPr>
              <w:pStyle w:val="Normal"/>
              <w:spacing w:lineRule="auto" w:line="259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инівська сільська рада та землевласники і землекористувачі -  сільськогосподар-ські підприємства, юридичні і фізичні особи, що займаються вирощуванням  та реалізацією сільськогосподар-ської продукції на території Калинівської сільської рад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значити  відповідальних за своєчасне проведення заходів з локалізації та ліквідації  регульованих шкідливих організмів із закріпленням за ними відповідної території та занесенням цих обов’язків до посадових інструкці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часу повної ліквідації вогнищ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івська сільська рада</w:t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одити регулярне обкошування рослинності на  узбіччях автомобільних  доріг,  під’їзних шляхів  або знищення її хімічними препаратами.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 всій площі виявлених вогнищ, зазначеній в додатку 1 розпорядже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річно </w:t>
            </w:r>
          </w:p>
          <w:p>
            <w:pPr>
              <w:pStyle w:val="Normal"/>
              <w:spacing w:lineRule="auto" w:line="259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 - жовтень</w:t>
            </w:r>
          </w:p>
          <w:p>
            <w:pPr>
              <w:pStyle w:val="Normal"/>
              <w:spacing w:lineRule="auto" w:line="259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евласники і землекористувачі, юридичні і фізичні особи, зазначені в додатку 1 Розпорядження.</w:t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езення  об’єктів регулювання з карантинної зони здійснювати після проведення фітосанітарного контролю у супроводі карантинного сертифікат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я кількість об’єктів регулювання, що вивозиться з карантинної зо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евласники і землекористувачі-  сільськогосподар-ські підприємства, юридичні і фізичні особи, що займаються вирощуванням  та реалізацією сільськогосподар-ської продук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видачу карантинних сертифікатів на об’єкти регулювання, які вивозяться з карантинної зони згідно поданих  особами  зая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сю кількість об’єктів регулювання, що вивозиться з карантинної зо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но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val="uk-UA"/>
              </w:rPr>
              <w:t xml:space="preserve">до вимог чинного законодавства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val="uk-UA"/>
              </w:rPr>
              <w:t xml:space="preserve">Головне управління       Держпродспожив служби у Львівській області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езення об’єктів регулювання з карантинної зони здійснювати  лише при наявності карантинних сертифікатів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я кількість об’єктів регулювання, що  вивозиться з карантинної зон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ні організації, юридичні і фізичні особи, що надають послуги з перевезення вантажів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дотримання карантинних (фітосанітарних) заходів при транспортуванні, зберіганні, переробці та реалізації   об’єктів регулювання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я кількість об’єктів регулювання, що  транспортується, зберігається, переробляється та реалізовуєть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льськогосподар-ські підприємства, юридичні і фізичні особи, що займаються заготівлею, зберіганням, вирощуванням, реалізацією та переробкою  сільськогосподар-ської продукції, що здійснюють виробничу діяльність на території Калинівської сільської рад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Інформувати </w:t>
            </w:r>
            <w:r>
              <w:rPr>
                <w:sz w:val="28"/>
                <w:szCs w:val="28"/>
                <w:lang w:val="uk-UA"/>
              </w:rPr>
              <w:t>Головне управління Держпродспоживслужби у Львівській області, Яворівську районну державну адміністрацію пр</w:t>
            </w:r>
            <w:r>
              <w:rPr>
                <w:bCs/>
                <w:sz w:val="28"/>
                <w:szCs w:val="28"/>
                <w:lang w:val="uk-UA"/>
              </w:rPr>
              <w:t>о хід виконання плану заходів з</w:t>
            </w:r>
            <w:r>
              <w:rPr>
                <w:sz w:val="28"/>
                <w:szCs w:val="28"/>
                <w:lang w:val="uk-UA"/>
              </w:rPr>
              <w:t xml:space="preserve"> локалізації та ліквідації вогнищ амброзії полинолистої </w:t>
            </w:r>
            <w:r>
              <w:rPr>
                <w:bCs/>
                <w:sz w:val="28"/>
                <w:szCs w:val="28"/>
                <w:lang w:val="uk-UA"/>
              </w:rPr>
              <w:t xml:space="preserve">з наданням підтверджуючих документів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 всіх площах, де виявлен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вогнища</w:t>
            </w:r>
          </w:p>
          <w:p>
            <w:pPr>
              <w:pStyle w:val="Normal"/>
              <w:spacing w:lineRule="auto" w:line="259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значених в додатку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розпорядже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ічно з липня по листопад станом на 1 число місяця</w:t>
            </w:r>
          </w:p>
          <w:p>
            <w:pPr>
              <w:pStyle w:val="Normal"/>
              <w:spacing w:lineRule="auto" w:line="259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івська сільська ра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ти державним фітосанітарним інспекторам у виконанні  покладених на них функціональних обов’язків щодо контролю за проведенням карантинних (фітосанітарних) заходів з локалізації та ліквідації вогнищ амброзії полинолистої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 всіх площах, де виявлен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вогнища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значених в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датку 1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зпорядже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здійсненні заходів державного нагляду (контролю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івська сільська  рада</w:t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 контроль за  виконанням плану заходів з локалізації та ліквідації регульованого шкідливого організму  амброзії полинолистої.  Притягувати винних осіб до адміністративної відповідальності за невиконання плану заходів (ст.105, 106, 188-26 Адмінкодексу)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 всіх площах, де виявлено  вогнища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значених в додатку 1  розпорядже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      Держпродспожив служби у</w:t>
            </w:r>
          </w:p>
          <w:p>
            <w:pPr>
              <w:pStyle w:val="Normal"/>
              <w:spacing w:lineRule="auto" w:line="259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ій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фітосанітарного моніторингу (обстежень) вогнищ амброзії полинолистої та інших площ у визначені терміни.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 всіх площах, де виявлен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вогнища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  <w:lang w:val="uk-UA"/>
              </w:rPr>
              <w:t>зазначених в додатку 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розпорядження, та  згідно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ланових завдань у визначені термі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-жовтень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      Держпродспожив служби у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ій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давати  прогноз поширення регульованих  шкідливих організмів, та обов’язковий до виконання перелік заходів спрямованих на локалізацію та ліквідацію регульованих шкідливих організмі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здійсненні заходів державного нагляду (контролю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      Держпродспожив служби у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ій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 метою поширення інформації про амброзію полинолисту та інші карантинні організми, висвітлювати в ЗМІ хід та результати виконання розпорядження, вести пропаганду знань по даних питаннях шляхом  розміщення інформації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 інтернет-ресурсах, т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озповсюдження матеріалів (листівок,  буклетів) </w:t>
            </w:r>
            <w:r>
              <w:rPr>
                <w:bCs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амброзію полинолисту серед населення.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статті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букле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-жовтень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рок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      Держпродспожив служби у</w:t>
            </w:r>
          </w:p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ьвівській області, </w:t>
            </w:r>
            <w:r>
              <w:rPr>
                <w:bCs/>
                <w:sz w:val="28"/>
                <w:szCs w:val="28"/>
                <w:lang w:val="uk-UA"/>
              </w:rPr>
              <w:t>управління економічної політики та  агропромислового розвитку районної державної адміністрації</w:t>
            </w:r>
          </w:p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мірі можливості передбачати кошти у місцевих бюджетах на боротьбу з амброзією полинолистою та іншими карантинними регульованими шкідливими організмам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 кошторисних витр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,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 формуванні бюджету на наступний рік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івська сільська рада  та Яворівська районна ра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бачити кошти на виготовлення друкованої продукції (листівки, буклети, календарі, плакати тощо) по амброзії полинолистій та інших карантинних організмах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ежах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шторисних витр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,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складанні  кошторису витрат на наступний рік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      Держпродспожив служби у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ій області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відділу агропромислового розви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ої політики та агропромислового розви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ворівської райдержадміністрації                                                                                                    О.Місюк </w:t>
      </w:r>
      <w:r>
        <w:rPr>
          <w:b/>
          <w:lang w:val="uk-UA"/>
        </w:rPr>
        <w:t xml:space="preserve">               </w:t>
      </w:r>
      <w:r>
        <w:rPr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ідний спеціаліст – державний фітосанітарний  інспекто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у карантину рослин управління фітосанітар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У Держпродспоживслужби уЛьвівській області                                                                         Л.Ничкало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2"/>
        <w:ind w:left="9356" w:hanging="2916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spacing w:lineRule="auto" w:line="252"/>
        <w:ind w:left="9356" w:hanging="2916"/>
        <w:jc w:val="right"/>
        <w:rPr>
          <w:i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</w:t>
      </w:r>
      <w:r>
        <w:rPr>
          <w:iCs/>
          <w:sz w:val="26"/>
          <w:szCs w:val="26"/>
          <w:lang w:val="uk-UA"/>
        </w:rPr>
        <w:t>Додаток  1</w:t>
      </w:r>
    </w:p>
    <w:p>
      <w:pPr>
        <w:pStyle w:val="Normal"/>
        <w:spacing w:lineRule="auto" w:line="252"/>
        <w:jc w:val="right"/>
        <w:rPr>
          <w:sz w:val="26"/>
          <w:szCs w:val="26"/>
          <w:lang w:val="uk-UA"/>
        </w:rPr>
      </w:pPr>
      <w:r>
        <w:rPr>
          <w:iCs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iCs/>
          <w:sz w:val="26"/>
          <w:szCs w:val="26"/>
          <w:lang w:val="uk-UA"/>
        </w:rPr>
        <w:t xml:space="preserve">до  розпорядження районної </w:t>
      </w:r>
    </w:p>
    <w:p>
      <w:pPr>
        <w:pStyle w:val="Normal"/>
        <w:spacing w:before="40" w:after="0"/>
        <w:jc w:val="right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державної адміністрації</w:t>
      </w:r>
    </w:p>
    <w:p>
      <w:pPr>
        <w:pStyle w:val="Normal"/>
        <w:spacing w:before="40" w:after="0"/>
        <w:jc w:val="right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"13"вересня 2019 р. №704/02-16                                                                                 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елік виявлених вогнищ та перелік населених пунктів Яворівського району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 xml:space="preserve">з карантинним режимом по регульованому шкідливому амброзії полинолистій </w:t>
      </w:r>
      <w:r>
        <w:rPr>
          <w:b/>
          <w:sz w:val="26"/>
          <w:szCs w:val="26"/>
          <w:lang w:val="en-US"/>
        </w:rPr>
        <w:t>Ambrosia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en-US"/>
        </w:rPr>
        <w:t>artemisifolia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3686"/>
        <w:gridCol w:w="2268"/>
        <w:gridCol w:w="1559"/>
        <w:gridCol w:w="31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сільської р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Дата запровад ження карантинного режим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Назва населених пунктів з карантинним режимом  по регульованому шкідливому організму амброзії полинолисто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ерелік вогнищ, де виявлено амброзію полинолист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лоща виявл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ного вогни ща, га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емлекористувач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алинівська сільська рад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9.2019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 Поруденко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Шевченка,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території дитячого  майданчика та біля кафе «Княжий кубо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линівська сільська рада та землевласники і землекористувачі -  сільськогосподарські підприємства, юридичні і фізичні особи, що займаються вирощуванням  та реалізацією сільськогосподарської продукції на території Калинівської сіль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0,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 відділу агропромислового розвитку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правління економічної політики та агропромислового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розвитку Яворівської райдержадміністрації                                                                      О.Місюк   </w:t>
      </w:r>
    </w:p>
    <w:sectPr>
      <w:type w:val="nextPage"/>
      <w:pgSz w:orient="landscape" w:w="16838" w:h="11906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ind w:left="0" w:firstLine="567"/>
      <w:jc w:val="both"/>
      <w:outlineLvl w:val="8"/>
    </w:pPr>
    <w:rPr>
      <w:sz w:val="26"/>
      <w:szCs w:val="20"/>
      <w:lang w:val="uk-UA"/>
    </w:rPr>
  </w:style>
  <w:style w:type="character" w:styleId="Style13">
    <w:name w:val="Шрифт абзацу за промовчанням"/>
    <w:qFormat/>
    <w:rPr/>
  </w:style>
  <w:style w:type="character" w:styleId="9">
    <w:name w:val="Заголовок 9 Знак"/>
    <w:basedOn w:val="Style13"/>
    <w:qFormat/>
    <w:rPr>
      <w:sz w:val="26"/>
    </w:rPr>
  </w:style>
  <w:style w:type="character" w:styleId="Style14">
    <w:name w:val="Верхній колонтитул Знак"/>
    <w:basedOn w:val="Style13"/>
    <w:qFormat/>
    <w:rPr>
      <w:sz w:val="24"/>
      <w:szCs w:val="24"/>
      <w:lang w:val="ru-RU"/>
    </w:rPr>
  </w:style>
  <w:style w:type="character" w:styleId="Style15">
    <w:name w:val="Основной шрифт"/>
    <w:qFormat/>
    <w:rPr>
      <w:rFonts w:ascii="Times New Roman" w:hAnsi="Times New Roman" w:cs="Times New Roman"/>
      <w:sz w:val="28"/>
    </w:rPr>
  </w:style>
  <w:style w:type="character" w:styleId="Style16">
    <w:name w:val="Нижні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60" w:after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uk-UA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CharChar">
    <w:name w:val="Знак Знак3 Знак Знак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/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uk-UA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8:00Z</dcterms:created>
  <dc:creator>Карантин</dc:creator>
  <dc:description/>
  <dc:language>en-US</dc:language>
  <cp:lastModifiedBy>userPC</cp:lastModifiedBy>
  <cp:lastPrinted>2019-09-13T13:08:00Z</cp:lastPrinted>
  <dcterms:modified xsi:type="dcterms:W3CDTF">2019-09-17T07:58:00Z</dcterms:modified>
  <cp:revision>2</cp:revision>
  <dc:subject/>
  <dc:title>ПРОЕКТ РОЗПОРЯДЖЕННЯ</dc:title>
</cp:coreProperties>
</file>